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736235270"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633178806"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1738001998"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